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28"/>
        </w:rPr>
        <w:t>Кроссворд: Математика и красота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130415" cy="4638040"/>
                <wp:effectExtent l="635" t="635" r="635" b="63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0520" cy="4637880"/>
                          <a:chOff x="0" y="0"/>
                          <a:chExt cx="7130520" cy="4637880"/>
                        </a:xfrm>
                      </wpg:grpSpPr>
                      <wps:wsp>
                        <wps:cNvSpPr/>
                        <wps:spPr>
                          <a:xfrm>
                            <a:off x="1186920" y="113760"/>
                            <a:ext cx="345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113760"/>
                            <a:ext cx="338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113760"/>
                            <a:ext cx="341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455760"/>
                            <a:ext cx="341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4564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456480"/>
                            <a:ext cx="341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4564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4564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456480"/>
                            <a:ext cx="341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456480"/>
                            <a:ext cx="6084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58520" y="79956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440" y="797400"/>
                            <a:ext cx="3416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799560"/>
                            <a:ext cx="342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560" y="799560"/>
                            <a:ext cx="3416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1139040"/>
                            <a:ext cx="3416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960" y="799560"/>
                            <a:ext cx="3416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799560"/>
                            <a:ext cx="342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114300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11430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143000"/>
                            <a:ext cx="350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11430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040" y="1143000"/>
                            <a:ext cx="341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440" y="1146240"/>
                            <a:ext cx="353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7640" y="1479600"/>
                            <a:ext cx="3416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14860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1486080"/>
                            <a:ext cx="348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8440" y="1486080"/>
                            <a:ext cx="341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1823040"/>
                            <a:ext cx="341640" cy="34848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040" y="1486080"/>
                            <a:ext cx="341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479600"/>
                            <a:ext cx="350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1479600"/>
                            <a:ext cx="341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147960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1486080"/>
                            <a:ext cx="34164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479600"/>
                            <a:ext cx="341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7640" y="1820520"/>
                            <a:ext cx="34164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169720"/>
                            <a:ext cx="344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1828080"/>
                            <a:ext cx="341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760" y="1828080"/>
                            <a:ext cx="341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4480" y="1828080"/>
                            <a:ext cx="341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1828080"/>
                            <a:ext cx="341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080" y="3543840"/>
                            <a:ext cx="341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080" y="320184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388764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2171880"/>
                            <a:ext cx="341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2171880"/>
                            <a:ext cx="343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040" y="2171880"/>
                            <a:ext cx="3416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840" y="2171880"/>
                            <a:ext cx="339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960" y="2171880"/>
                            <a:ext cx="344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217188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1720" y="2171880"/>
                            <a:ext cx="3398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3720" y="2171880"/>
                            <a:ext cx="343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7880" y="2171880"/>
                            <a:ext cx="343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0240" y="217188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120" y="3877920"/>
                            <a:ext cx="348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2600" y="35352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251388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174400"/>
                            <a:ext cx="343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040" y="2513880"/>
                            <a:ext cx="3416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3887640"/>
                            <a:ext cx="3582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960" y="25138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2855520"/>
                            <a:ext cx="3499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920" y="251388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251388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3881160"/>
                            <a:ext cx="34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3879720"/>
                            <a:ext cx="343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7680" y="3879720"/>
                            <a:ext cx="350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920" y="2856960"/>
                            <a:ext cx="343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28569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2856960"/>
                            <a:ext cx="3423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3877920"/>
                            <a:ext cx="34164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5840" y="4228560"/>
                            <a:ext cx="3423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2855520"/>
                            <a:ext cx="342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2856960"/>
                            <a:ext cx="3423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387972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3540240"/>
                            <a:ext cx="3423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960" y="3887640"/>
                            <a:ext cx="343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28569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879720"/>
                            <a:ext cx="343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319968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040" y="319860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560" y="3543840"/>
                            <a:ext cx="335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880" y="3540600"/>
                            <a:ext cx="34344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920" y="3199680"/>
                            <a:ext cx="3423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3199680"/>
                            <a:ext cx="343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31986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319968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760" y="3199680"/>
                            <a:ext cx="3373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3199680"/>
                            <a:ext cx="343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920" y="3199680"/>
                            <a:ext cx="343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3199680"/>
                            <a:ext cx="348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13760"/>
                            <a:ext cx="6084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09880" y="797400"/>
                            <a:ext cx="6084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40920" y="800640"/>
                            <a:ext cx="6084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40920" y="1145520"/>
                            <a:ext cx="6084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41520" y="1488960"/>
                            <a:ext cx="6084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103000" y="2516040"/>
                            <a:ext cx="6084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26720" y="1832760"/>
                            <a:ext cx="6084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40080" y="2171880"/>
                            <a:ext cx="6084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1880" y="3200400"/>
                            <a:ext cx="10620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28920" y="456480"/>
                            <a:ext cx="34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112320"/>
                            <a:ext cx="34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1141200"/>
                            <a:ext cx="341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1142280"/>
                            <a:ext cx="341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148392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1826280"/>
                            <a:ext cx="341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2171880"/>
                            <a:ext cx="341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251208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456480"/>
                            <a:ext cx="348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797400"/>
                            <a:ext cx="3531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0240" y="797400"/>
                            <a:ext cx="342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2600" y="797400"/>
                            <a:ext cx="3416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9560" y="797400"/>
                            <a:ext cx="3416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1144440"/>
                            <a:ext cx="6084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66800" y="1139760"/>
                            <a:ext cx="6084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26720" y="1146240"/>
                            <a:ext cx="6084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67080" y="1139040"/>
                            <a:ext cx="3531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0240" y="11379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0640" y="1479600"/>
                            <a:ext cx="6084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26040" y="1823040"/>
                            <a:ext cx="342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2174400"/>
                            <a:ext cx="3416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174400"/>
                            <a:ext cx="3416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2167200"/>
                            <a:ext cx="34236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2167200"/>
                            <a:ext cx="34164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2174400"/>
                            <a:ext cx="6084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67080" y="1480320"/>
                            <a:ext cx="353160" cy="34920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4240" y="1832760"/>
                            <a:ext cx="3416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200" y="1832760"/>
                            <a:ext cx="342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2840" y="1832760"/>
                            <a:ext cx="3416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000" y="2177280"/>
                            <a:ext cx="11160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41320" y="3200400"/>
                            <a:ext cx="343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320040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2516040"/>
                            <a:ext cx="343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7440" y="3198600"/>
                            <a:ext cx="11160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91880" y="3543840"/>
                            <a:ext cx="11160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12720" y="3879720"/>
                            <a:ext cx="11160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06000" y="3881160"/>
                            <a:ext cx="11160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66720" y="3877920"/>
                            <a:ext cx="343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3877920"/>
                            <a:ext cx="34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3543840"/>
                            <a:ext cx="3556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1477080"/>
                            <a:ext cx="6084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pt;margin-top:0pt;width:561.45pt;height:365.2pt" coordorigin="0,0" coordsize="11229,73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1228;height:7303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1869;top:179;width:544;height:53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2415;top:179;width:532;height:53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3488;top:179;width:537;height:53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1331;top:718;width:537;height:5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3490;top:719;width:538;height:53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4029;top:719;width:537;height:53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4570;top:719;width:538;height:53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5109;top:719;width:538;height:5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5652;top:719;width:537;height:5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11;top:719;width:95;height:1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2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4029;top:1259;width:538;height:5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6182;top:1256;width:537;height:5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5111;top:1259;width:538;height:5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5653;top:1259;width:537;height:5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2942;top:1794;width:537;height:54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3493;top:1259;width:537;height:5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1328;top:1259;width:538;height:5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4568;top:1800;width:538;height:5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4029;top:1800;width:538;height:5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3480;top:1800;width:551;height:5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5109;top:1800;width:538;height:5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5649;top:1800;width:537;height:5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6182;top:1805;width:555;height:5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4563;top:2330;width:537;height:53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6191;top:2340;width:538;height:5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6720;top:2340;width:548;height:5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7273;top:2340;width:537;height:5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d8d8d8" stroked="t" o:allowincell="f" style="position:absolute;left:1866;top:2871;width:537;height:54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72727"/>
                  <v:stroke color="black" weight="9360" joinstyle="round" endcap="flat"/>
                  <w10:wrap type="none"/>
                </v:rect>
                <v:rect id="shape_0" fillcolor="white" stroked="t" o:allowincell="f" style="position:absolute;left:5649;top:2340;width:537;height:5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3480;top:2330;width:551;height:5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2942;top:2330;width:537;height:5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2403;top:2330;width:538;height:5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1866;top:2340;width:537;height:53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4032;top:2330;width:537;height:5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4563;top:2867;width:537;height:54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shape id="shape_0" fillcolor="white" stroked="t" o:allowincell="f" style="position:absolute;left:1872;top:3417;width:541;height:538;mso-wrap-style:none;v-text-anchor:middle" type="_x0000_t202">
                  <v:fill o:detectmouseclick="t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6186;top:2879;width:537;height:53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6727;top:2879;width:537;height:53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7267;top:2879;width:537;height:5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7809;top:2879;width:537;height:5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6181;top:5581;width:537;height:5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6181;top:5042;width:538;height:5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6180;top:6122;width:538;height:5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6189;top:3420;width:537;height:5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6189;top:3420;width:540;height:5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5649;top:3420;width:537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6729;top:3420;width:534;height:5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7263;top:3420;width:542;height:5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7810;top:3420;width:538;height:5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8349;top:3420;width:534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8888;top:3420;width:540;height:5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9430;top:3420;width:540;height:5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9969;top:3420;width:538;height:5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7805;top:6107;width:548;height:5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7815;top:5567;width:538;height:5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4568;top:3959;width:539;height:53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2402;top:3424;width:540;height:53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5649;top:3959;width:537;height:53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5089;top:6122;width:563;height:53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2954;top:3959;width:538;height:53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2942;top:4497;width:550;height:5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7269;top:3959;width:538;height:5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7810;top:3959;width:538;height:5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4018;top:6112;width:535;height:53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2400;top:6110;width:540;height:5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2941;top:6110;width:551;height:5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7269;top:4499;width:540;height:5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5109;top:4499;width:538;height:53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5648;top:4499;width:538;height:53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5652;top:6107;width:537;height:55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7820;top:6659;width:538;height:5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2415;top:4497;width:538;height:5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4568;top:4499;width:538;height:53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1861;top:6110;width:538;height:5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4014;top:5575;width:538;height:53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3493;top:6122;width:540;height:53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7809;top:4499;width:538;height:53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1320;top:6110;width:540;height:53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7809;top:5039;width:538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5649;top:5037;width:538;height:5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5653;top:5581;width:528;height:5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4554;top:5576;width:540;height:5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7269;top:5039;width:538;height:53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4568;top:5039;width:539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5109;top:5037;width:538;height:5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4029;top:5039;width:538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2957;top:5039;width:530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3488;top:5039;width:540;height:53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1869;top:5039;width:539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2408;top:5039;width:548;height:53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shape id="shape_0" fillcolor="white" stroked="t" o:allowincell="f" style="position:absolute;left:1550;top:179;width:95;height:4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165;top:1256;width:95;height:1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3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789;top:1261;width:95;height:1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789;top:1804;width:95;height:1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5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010;top:2345;width:95;height:1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6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8036;top:3962;width:95;height:1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7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869;top:2886;width:95;height:1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8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008;top:3420;width:95;height:1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9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44;top:5040;width:166;height:1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11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2408;top:719;width:535;height:5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2947;top:177;width:535;height:5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1866;top:1797;width:537;height:5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1331;top:1799;width:537;height:5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1328;top:2337;width:538;height:5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1331;top:2876;width:537;height:5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1331;top:3420;width:537;height:5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1328;top:3956;width:538;height:5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1866;top:719;width:548;height:5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6720;top:1256;width:555;height:5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7276;top:1256;width:538;height:5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7815;top:1256;width:537;height:5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8346;top:1256;width:537;height:5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shape id="shape_0" fillcolor="white" stroked="t" o:allowincell="f" style="position:absolute;left:1553;top:1802;width:95;height:1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625;top:1795;width:95;height:1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2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869;top:1805;width:95;height:1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5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6720;top:1794;width:555;height:53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7276;top:1792;width:538;height:53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shape id="shape_0" fillcolor="white" stroked="t" o:allowincell="f" style="position:absolute;left:7497;top:2330;width:95;height:1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6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2403;top:2871;width:538;height:5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2942;top:3424;width:537;height:53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3480;top:3424;width:537;height:53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4018;top:3413;width:538;height:54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4556;top:3413;width:537;height:54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shape id="shape_0" fillcolor="white" stroked="t" o:allowincell="f" style="position:absolute;left:3163;top:3424;width:95;height:1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3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rect id="shape_0" fillcolor="#d8d8d8" stroked="t" o:allowincell="f" style="position:absolute;left:6720;top:2331;width:555;height:5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72727"/>
                  <v:stroke color="black" weight="9360" joinstyle="round" endcap="flat"/>
                  <w10:wrap type="none"/>
                </v:rect>
                <v:rect id="shape_0" fillcolor="white" stroked="t" o:allowincell="f" style="position:absolute;left:8353;top:2886;width:537;height:5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8884;top:2886;width:538;height:5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9422;top:2886;width:537;height:5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shape id="shape_0" fillcolor="white" stroked="t" o:allowincell="f" style="position:absolute;left:5825;top:3429;width:175;height:1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1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1325;top:5040;width:540;height:53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795;top:5040;width:538;height:53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2415;top:3962;width:539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shape id="shape_0" fillcolor="white" stroked="t" o:allowincell="f" style="position:absolute;left:4736;top:5037;width:175;height:1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12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137;top:5581;width:175;height:1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13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965;top:6110;width:175;height:1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14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734;top:6112;width:175;height:1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15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6719;top:6107;width:540;height:5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7260;top:6107;width:545;height:5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7260;top:5581;width:559;height:52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shape id="shape_0" fillcolor="white" stroked="t" o:allowincell="f" style="position:absolute;left:4780;top:2326;width:95;height:1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7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7130415" cy="4638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0415" cy="463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u w:val="single"/>
        </w:rPr>
        <w:t>По горизонтали</w:t>
      </w:r>
      <w:r>
        <w:rPr>
          <w:rFonts w:ascii="Times New Roman" w:hAnsi="Times New Roman"/>
          <w:sz w:val="28"/>
        </w:rPr>
        <w:t xml:space="preserve">. 1. “Высшая степень творческой одарённости, употребляемой на благо человечества”. 2. Царица всех наук. 3. Геометрия живописи. 4. Искусство отражать действительность в звуковых художественных образах. 5. Великий учёный, первым открывший правильные звёздчатые многогранники. 6. Одно из преобразований на плоскости и в пространстве. 7. Часть пространства внутри пики звёздчатого многогранника. 8. Наука о прекрасном (изучающая сферу чувств и художественной деятельности людей). 9. Искусство изображения с помощью красок, наносимых на поверхность. 10. Искусство строить здания и другие сооружения. 11. Храм богини Афины в Греции. 12. “Рисунок, представляющий собой определённое сочетание, переплетение линий, красок, фигур, теней”. 13. Кривая линия с изменяющимся радиусом кривизны. 14. То, чему невольно радуется человек. 15. Великий учёный-математик, написавший трактат “О спиралях”.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u w:val="single"/>
        </w:rPr>
        <w:t>По вертикали</w:t>
      </w:r>
      <w:r>
        <w:rPr>
          <w:rFonts w:ascii="Times New Roman" w:hAnsi="Times New Roman"/>
          <w:sz w:val="28"/>
        </w:rPr>
        <w:t xml:space="preserve">. 1. Согласованность частей одного целого. 2. Сечения - “Божественная” пропорция. 3. Имя учёного, продолжившего открытие правильных звёздчатых многогранников. 4. Искусство, изображения которого имеют объёмную форму; ваяние, высекание. 5. Искусство стихосложения и стихотворные произведения. 6. Пропорция - основной закон гармонии, красоты. 7. Опознавательный знак в школе Пифагора. 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567" w:right="85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3</Characters>
  <CharactersWithSpaces>1153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53:00Z</dcterms:created>
  <dc:creator>Ульянка</dc:creator>
  <dc:description/>
  <dc:language>en-US</dc:language>
  <cp:lastModifiedBy/>
  <dcterms:modified xsi:type="dcterms:W3CDTF">2010-05-30T1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Ульянка</vt:lpwstr>
  </property>
</Properties>
</file>